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мом №  33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начислено       поступило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>199 994,90</w:t>
      </w:r>
      <w:r>
        <w:rPr>
          <w:bCs/>
          <w:u w:val="single"/>
        </w:rPr>
        <w:t xml:space="preserve">        203 804,91          3 810,01 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                             </w:t>
      </w:r>
      <w:r>
        <w:rPr/>
        <w:t xml:space="preserve"> </w:t>
      </w: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1134"/>
        <w:gridCol w:w="851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борка мусора из подвала с отсосо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нтаж информационных досок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497,6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Изоляция труб (подвал) 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шарового Ду 15  кв.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28,7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изоляция стеновых панелей   кв.22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межпанельных швов с вскрытием</w:t>
            </w:r>
          </w:p>
          <w:p>
            <w:pPr>
              <w:pStyle w:val="Normal"/>
              <w:snapToGrid w:val="false"/>
              <w:rPr/>
            </w:pPr>
            <w:r>
              <w:rPr/>
              <w:t>Штукатурка стеновых пан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47,9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езка веток/омоложение/утил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/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76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2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опресовка водоподогревате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 995,30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амена участка стояка горячего водоснабжения  Ду 15/25 на </w:t>
            </w:r>
            <w:r>
              <w:rPr>
                <w:lang w:val="en-US"/>
              </w:rPr>
              <w:t>PN</w:t>
            </w:r>
            <w:r>
              <w:rPr/>
              <w:t>(20/32)   кв.75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75/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67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ент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адиатора, замена сгона Ду 20  кв.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97,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ежпанельных швов   кв.3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межпанельных швов с вскрыт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408,2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67,5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9,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нятие, установка и поверка водосчетчика Ду 65 (водомерный узе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50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 640,5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6:24:00Z</cp:lastPrinted>
  <dcterms:modified xsi:type="dcterms:W3CDTF">2017-03-01T13:04:00Z</dcterms:modified>
  <cp:revision>46</cp:revision>
  <dc:subject/>
  <dc:title>                                     </dc:title>
</cp:coreProperties>
</file>